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I:  </w:t>
      </w:r>
      <w:r>
        <w:rPr>
          <w:rFonts w:cs="Garamond" w:ascii="Garamond" w:hAnsi="Garamond"/>
          <w:b/>
        </w:rPr>
        <w:t>A Separate Peace – Vocabulary Word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Van En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indignant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arsenic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jounc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glower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animosit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multifariou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guilefu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inveigl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vulnerabl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vagar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enmit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) bellicos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) venerabl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4) gul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) poignant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2:23:00Z</dcterms:created>
  <dc:creator>jvanengen</dc:creator>
  <dc:description/>
  <cp:keywords/>
  <dc:language>en-US</dc:language>
  <cp:lastModifiedBy>jvanengen</cp:lastModifiedBy>
  <dcterms:modified xsi:type="dcterms:W3CDTF">2008-01-02T12:27:00Z</dcterms:modified>
  <cp:revision>1</cp:revision>
  <dc:subject/>
  <dc:title>English I:  A Separate Peace – Vocabulary Words</dc:title>
</cp:coreProperties>
</file>